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Style w:val="StrongEmphasis"/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5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怒江州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工会社会工作专业人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公开招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考诚信承诺书</w:t>
      </w:r>
    </w:p>
    <w:p>
      <w:pPr>
        <w:pStyle w:val="Normal"/>
        <w:ind w:first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已仔细阅读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怒江州工会社会工作专业人才公开招聘公告，清楚并理解其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此，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自觉遵守工会社会工作专业人员录用的有关规定及政策，遵守报考纪律，服从报考安排，并按规定完成相关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不弄虚作假，真实、准确的提供本人个人信息、证明资料、证件等相关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认真履行报考人员的各项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不舞弊也不协助他人舞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认同雷同卷鉴定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保证在考试及录用期间联系方式畅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按照公告要求，只选择报考一个岗位，不多报岗位，不故意浪费考录资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保证符合报名及录用资格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九、</w:t>
      </w: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愿意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制表单位：怒江州惠工社会服务中心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12:00Z</dcterms:created>
  <dc:creator>jh676</dc:creator>
  <dc:description/>
  <dc:language>en-US</dc:language>
  <cp:lastModifiedBy>星期五</cp:lastModifiedBy>
  <cp:lastPrinted>2020-12-15T19:00:00Z</cp:lastPrinted>
  <dcterms:modified xsi:type="dcterms:W3CDTF">2025-03-18T08:03:03Z</dcterms:modified>
  <cp:revision>2</cp:revision>
  <dc:subject/>
  <dc:title>怒江州惠工社会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5A5BCFB59496688AA9ADA6100E06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Q5YTI2ZmM0NGQwYjExMjI5NmY2MGNkYjgzNjQ0Y2UiLCJ1c2VySWQiOiI3NTEwMDYxMjkifQ==</vt:lpwstr>
  </property>
  <property fmtid="{D5CDD505-2E9C-101B-9397-08002B2CF9AE}" pid="5" name="commondata">
    <vt:lpwstr>commondata</vt:lpwstr>
  </property>
</Properties>
</file>