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600"/>
        <w:jc w:val="both"/>
        <w:rPr>
          <w:rFonts w:ascii="黑体" w:hAnsi="黑体" w:eastAsia="黑体" w:cs="黑体"/>
          <w:sz w:val="34"/>
          <w:szCs w:val="34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方正小标宋简体" w:hAnsi="方正小标宋简体" w:eastAsia="方正小标宋简体" w:cs="华文中宋;宋体"/>
          <w:kern w:val="0"/>
          <w:sz w:val="44"/>
          <w:szCs w:val="44"/>
          <w:lang w:val="en-US" w:eastAsia="zh-CN"/>
        </w:rPr>
      </w:pPr>
      <w:r>
        <w:rPr>
          <w:rFonts w:eastAsia="方正小标宋简体" w:cs="华文中宋;宋体" w:ascii="方正小标宋简体" w:hAnsi="方正小标宋简体"/>
          <w:kern w:val="0"/>
          <w:sz w:val="44"/>
          <w:szCs w:val="44"/>
          <w:lang w:val="en-US" w:eastAsia="zh-CN"/>
        </w:rPr>
      </w:r>
    </w:p>
    <w:p>
      <w:pPr>
        <w:pStyle w:val="Normal"/>
        <w:overflowPunct w:val="false"/>
        <w:spacing w:lineRule="exact" w:line="600"/>
        <w:jc w:val="center"/>
        <w:rPr>
          <w:rFonts w:ascii="方正小标宋简体" w:hAnsi="方正小标宋简体" w:eastAsia="方正小标宋简体" w:cs="华文中宋;宋体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kern w:val="0"/>
          <w:sz w:val="44"/>
          <w:szCs w:val="44"/>
          <w:lang w:val="en-US" w:eastAsia="zh-CN"/>
        </w:rPr>
        <w:t>国（境）外知名高校</w:t>
      </w:r>
      <w:r>
        <w:rPr>
          <w:rFonts w:ascii="方正小标宋_GBK" w:hAnsi="方正小标宋_GBK" w:cs="方正小标宋_GBK" w:eastAsia="方正小标宋_GBK"/>
          <w:kern w:val="0"/>
          <w:sz w:val="44"/>
          <w:szCs w:val="44"/>
        </w:rPr>
        <w:t>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kern w:val="0"/>
          <w:sz w:val="30"/>
          <w:szCs w:val="30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香港大学、香港中文大学、香港城市大学、香港理工大学、香港科技大学、澳门大学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bCs/>
          <w:sz w:val="30"/>
          <w:szCs w:val="30"/>
        </w:rPr>
        <w:t>哈佛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Harvard Universit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斯坦福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Stanford Universit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芝加哥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Chicago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麻省理工学院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Massachusetts Institute of Technolog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加州理工学院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California Institute of Technolog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普林斯顿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Princeton Universit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耶鲁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Yale Universit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约翰霍普金斯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Johns Hopkins Universit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康奈尔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Cornell Universit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宾夕法尼亚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Pennsylvania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哥伦比亚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Columbia Universit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加州大学伯克利分校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California, Berkele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加州大学洛杉矶分校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California, Los Angeles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加州大学圣地亚哥分校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California, San Diego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杜克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Duke Universit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密歇根大学安娜堡分校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Michigan, Ann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 xml:space="preserve"> 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Arbor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西北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Northwestern Universit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密歇根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Michigan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卡内基梅隆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Carnegie Mellon Universit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</w:t>
      </w:r>
      <w:r>
        <w:rPr>
          <w:rFonts w:ascii="Times New Roman" w:hAnsi="Times New Roman" w:cs="Times New Roman" w:eastAsia="仿宋_GB2312"/>
          <w:color w:val="000000"/>
          <w:sz w:val="30"/>
          <w:szCs w:val="30"/>
          <w:u w:val="none"/>
        </w:rPr>
        <w:t>佐治亚理工学院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Georgia Institute of Technolog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华盛顿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Washington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加州大学旧金山分校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California, San Francisco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加州大学圣塔芭芭拉分校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California, Santa Barbara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圣路易斯华盛顿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Washington University in St. Louis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纽约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New York Universit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剑桥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Cambridge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牛津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Oxford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伦敦大学学院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College London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帝国理工学院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Imperial College London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爱丁堡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The University of Edinburgh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伦敦国王学院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King's College London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伦敦政治经济学院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The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 xml:space="preserve"> 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London School of Economics and Political Science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曼彻斯特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Manchester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布里斯托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Bristol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慕尼黑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Ludwig-Maximilians-Universität München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海德堡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Ruprecht-Karls-Universität Heidelberg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慕尼黑工业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Technische Universität München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苏黎世联邦理工学院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Eidgenössische Technische Hochschule Zürich ETHZ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洛桑联邦理工学院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Ecole polytechnique fédérale de Lausanne EPFL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苏黎世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ät Zürich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卡罗琳学院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Karolinska Institute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澳大利亚国立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The Australian National Universit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悉尼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The University of Sydne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墨尔本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The University of Melbourne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新南威尔士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The University of New South Wales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昆士兰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The University of Queensland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多伦多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Toronto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麦吉尔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McGill Universit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英属哥伦比亚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British Columbia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巴黎高等师范学院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Ecole Normale Supérieure de Paris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哥本哈根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University of Copenhagen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莫斯科国立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Московский государственный университет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新加坡国立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National University of Singapore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南洋理工大学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Nanyang Technological University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361" w:gutter="0" w:header="0" w:top="1418" w:footer="590" w:bottom="130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方正小标宋_GBK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2Char">
    <w:name w:val="标题 2 Char"/>
    <w:basedOn w:val="Style13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批注框文本 Char"/>
    <w:basedOn w:val="Style13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7"/>
    </w:pPr>
    <w:rPr>
      <w:sz w:val="32"/>
    </w:rPr>
  </w:style>
  <w:style w:type="paragraph" w:styleId="Style14">
    <w:name w:val="普通(网站)"/>
    <w:basedOn w:val="Normal"/>
    <w:qFormat/>
    <w:pPr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05:36:00Z</dcterms:created>
  <dc:creator>HP</dc:creator>
  <dc:description/>
  <dc:language>en-US</dc:language>
  <cp:lastModifiedBy>卓俊</cp:lastModifiedBy>
  <cp:lastPrinted>2019-11-25T08:22:00Z</cp:lastPrinted>
  <dcterms:modified xsi:type="dcterms:W3CDTF">2019-11-25T00:51:58Z</dcterms:modified>
  <cp:revision>11</cp:revision>
  <dc:subject/>
  <dc:title>选 调 高 校 范 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